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Индустриальная, 25  в квартале 600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402:69                        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     г. Ставрополь, ул. Индустриальная, 25 в квартале 600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6:00Z</dcterms:modified>
  <cp:revision>47</cp:revision>
  <dc:subject/>
  <dc:title>Приложение 3</dc:title>
</cp:coreProperties>
</file>